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Manejo del Active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ofware ActiveHome sirve de interfaz de control sobre el hardware X-10. Los dispositivos que se desean controlar (luces, etc.) deben estar conectados a módulos X-10. </w:t>
      </w:r>
      <w:r>
        <w:rPr>
          <w:bCs/>
          <w:color w:val="000000"/>
        </w:rPr>
        <w:t>El software permit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</w:t>
        <w:tab/>
        <w:t xml:space="preserve">Crear una representación gráfica de los módulos y controlar las luces y aparatos desde el ordenador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/>
        <w:t>2.</w:t>
        <w:tab/>
        <w:t xml:space="preserve">Crear calendarios de eventos que se ejecutan automáticamente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/>
        <w:t>3.</w:t>
        <w:tab/>
        <w:t>Definir macros que controlan grupos de módulos. Por ejemplo: Llegada a casa: debe encender la luz del porche, la salita y activar la música. BuenasNoches: apagar todas la luces internas, apagar la música, dejar las luces de seguridad activ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Definir calendarios de viajes que hacen que la casa parezca habitada cuando estas fuera, mediante el encendido de luces y aparatos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/>
        <w:t>5.</w:t>
        <w:tab/>
        <w:t xml:space="preserve">Crear informes impresos que muestran los diferentes aspectos del sistema de automatización de tu casa como: los módulos instalados, tiempos de los eventos definidos, etc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figuració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imero se debe de instalar el software ActiveHome, que crea un menú dentro de la carpeta Programas de windows. Para ejecutarlo se pulsa sobre el icono ActiveHom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El entorno principal divide la casa en distintas estancias o habitaciones (etiquetas de la parte de abajo) donde se van colocando los componentes X-10 (botones de la parte de arriba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7570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Lo primero que tenemos que hacer es configurar la situación geográfica, para ello, dentro de </w:t>
      </w:r>
      <w:r>
        <w:rPr>
          <w:b/>
        </w:rPr>
        <w:t>Configuración</w:t>
      </w:r>
      <w:r>
        <w:rPr/>
        <w:t xml:space="preserve"> irse a </w:t>
      </w:r>
      <w:r>
        <w:rPr>
          <w:b/>
        </w:rPr>
        <w:t>Situación Geográfica</w:t>
      </w:r>
      <w:r>
        <w:rPr/>
        <w:t xml:space="preserve"> y seleccionar </w:t>
      </w:r>
      <w:r>
        <w:rPr>
          <w:b/>
        </w:rPr>
        <w:t xml:space="preserve">Córdoba, </w:t>
      </w:r>
      <w:r>
        <w:rPr/>
        <w:t>pa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configurar la hora a la de la ciudad donde se viv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Heading2"/>
        <w:rPr/>
      </w:pPr>
      <w:r>
        <w:rPr/>
        <w:t>Instalación de los dispositiv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 debe de instalar los dispositivos X-10 a la red. Se puede ver la instalación, pulsando con el botón derecho del ratón sobre el módulo X-10 que lo representa y eligiendo </w:t>
      </w:r>
      <w:r>
        <w:rPr>
          <w:b/>
          <w:bCs/>
        </w:rPr>
        <w:t>instalación</w:t>
      </w:r>
      <w:r>
        <w:rPr/>
        <w:t xml:space="preserve"> aparece una imágenes que indican paso a paso como conectar el dispositiv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4505" cy="301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pués se debe de conectar el módulo de programación de PC y configurar el puerto COM1 o COM2 desde donde se va a control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5625" cy="311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r último se debe de colocar los módulos que los representan en el entorno ActiveHome y asociarle el mismo código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1068070" cy="2207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Existen 3 tipos de Módulos:</w:t>
      </w:r>
    </w:p>
    <w:p>
      <w:pPr>
        <w:pStyle w:val="Normal"/>
        <w:ind w:firstLine="708"/>
        <w:rPr/>
      </w:pPr>
      <w:r>
        <w:rPr/>
        <w:t>Módulo de Lámparas</w:t>
      </w:r>
    </w:p>
    <w:p>
      <w:pPr>
        <w:pStyle w:val="Normal"/>
        <w:ind w:firstLine="708"/>
        <w:rPr/>
      </w:pPr>
      <w:r>
        <w:rPr/>
        <w:t>Módulos de Aparatos o electrodomésticos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tros Módulo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cr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Una </w:t>
      </w:r>
      <w:r>
        <w:rPr>
          <w:b/>
        </w:rPr>
        <w:t>macro</w:t>
      </w:r>
      <w:r>
        <w:rPr/>
        <w:t xml:space="preserve"> permite crear escenas o secuencias de eventos en cualquier lugar de la casa.</w:t>
      </w:r>
    </w:p>
    <w:p>
      <w:pPr>
        <w:pStyle w:val="Normal"/>
        <w:rPr/>
      </w:pPr>
      <w:r>
        <w:rPr/>
        <w:t>No hay límite sobre el número de aparatos a controlar desde una macro ni del número de macros. Existen dos tipos de macros: estándar y rápidas. Las estándar se almacenan en el disco duro y por lo tanto deben de permanecer encendido, las rápidas no ya que están en la propia interfaz aunque su número está limi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rear una macro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nú </w:t>
      </w:r>
      <w:r>
        <w:rPr>
          <w:b/>
          <w:bCs/>
        </w:rPr>
        <w:t>Macro- Nueva Macro</w:t>
      </w:r>
    </w:p>
    <w:p>
      <w:pPr>
        <w:pStyle w:val="Normal"/>
        <w:numPr>
          <w:ilvl w:val="0"/>
          <w:numId w:val="3"/>
        </w:numPr>
        <w:rPr/>
      </w:pPr>
      <w:r>
        <w:rPr/>
        <w:t>Aparece el Generador de macros con la nueva macro y todos los dispositivos disponibles (en el programa aparece un componente X-10 de fondo con el cartel amarillo VirtualWiring).</w:t>
      </w:r>
    </w:p>
    <w:p>
      <w:pPr>
        <w:pStyle w:val="Normal"/>
        <w:numPr>
          <w:ilvl w:val="0"/>
          <w:numId w:val="3"/>
        </w:numPr>
        <w:rPr/>
      </w:pPr>
      <w:r>
        <w:rPr/>
        <w:t>Se le pone un nombre.</w:t>
      </w:r>
    </w:p>
    <w:p>
      <w:pPr>
        <w:pStyle w:val="Normal"/>
        <w:numPr>
          <w:ilvl w:val="0"/>
          <w:numId w:val="3"/>
        </w:numPr>
        <w:rPr/>
      </w:pPr>
      <w:r>
        <w:rPr/>
        <w:t>Le ponemos un código de activación X-10. ej. B3</w:t>
      </w:r>
    </w:p>
    <w:p>
      <w:pPr>
        <w:pStyle w:val="Normal"/>
        <w:numPr>
          <w:ilvl w:val="0"/>
          <w:numId w:val="3"/>
        </w:numPr>
        <w:rPr/>
      </w:pPr>
      <w:r>
        <w:rPr/>
        <w:t>Se van arrastrando de la parte derecha a la izquierda a la macro los dispositivos que se desea que active la macro.</w:t>
      </w:r>
    </w:p>
    <w:p>
      <w:pPr>
        <w:pStyle w:val="Normal"/>
        <w:numPr>
          <w:ilvl w:val="0"/>
          <w:numId w:val="3"/>
        </w:numPr>
        <w:rPr/>
      </w:pPr>
      <w:r>
        <w:rPr/>
        <w:t>Si pulsamos dos veces sobre el dispositivo se muestra la ventana de retardo, que hace que el dispositivo retarde su activación desde que se active la macr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970" cy="3837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Las macros sólo se pueden eliminar desde la pantalla de Generador de macro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a macro se puede provocar activando su código por otro dispositivo o poniéndole un tiempo de activación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Programación de evento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a programación de eventos permite apagar o encender un dispositivo en una fecha determinad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ara crear un even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Se pulsa sobre la ventana de programación de eventos o (control de tiempo) del módulo X-10 que se desea programar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/>
      </w:pPr>
      <w:r>
        <w:rPr/>
        <w:drawing>
          <wp:inline distT="0" distB="0" distL="0" distR="0">
            <wp:extent cx="7048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/>
        <w:tab/>
        <w:t>y aparece la ventana de programación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/>
      </w:pPr>
      <w:r>
        <w:rPr/>
        <w:drawing>
          <wp:inline distT="0" distB="0" distL="0" distR="0">
            <wp:extent cx="4586605" cy="2388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e puede indicar la hora de encendido con cursor verde y las de apagado en el cursor rojo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Las macros sólo tienen encendid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Estilo de vid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rmite recordar todos los comandos X-10 que se transmiten por la red eléctrica en 24 horas y los repite después todos los días para dar al hogar la apariencia de estar habitad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ara activarlo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Primero se deben seleccionar los dispositivos que se desean aprender cuando se suelen encender y apagar, para ello se pulsa sobre el pequeño botón de estilo de vida del módulo X-10 correspondiente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8" w:leader="none"/>
        </w:tabs>
        <w:ind w:left="1068" w:hanging="0"/>
        <w:jc w:val="center"/>
        <w:rPr/>
      </w:pPr>
      <w:r>
        <w:rPr/>
        <w:drawing>
          <wp:inline distT="0" distB="0" distL="0" distR="0">
            <wp:extent cx="1809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lang w:val="en-GB"/>
        </w:rPr>
      </w:pPr>
      <w:r>
        <w:rPr/>
        <w:t xml:space="preserve">Después se activa el modo de vida. </w:t>
      </w:r>
      <w:r>
        <w:rPr>
          <w:b/>
          <w:bCs/>
          <w:lang w:val="en-GB"/>
        </w:rPr>
        <w:t>Tools-LiveStyle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Practica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rear una instalación con dos lámparas con los códigos A2 y A3, y un dispositivo con el código A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r dos macr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iende: Que enciende las dos luces y pone en marcha el dispositivo a las 5:00</w:t>
      </w:r>
    </w:p>
    <w:p>
      <w:pPr>
        <w:pStyle w:val="Normal"/>
        <w:rPr/>
      </w:pPr>
      <w:r>
        <w:rPr/>
        <w:t>Apaga: Que apaga las dos luces y el dispositivo a las 5: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meS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 otros software para manejo de X-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Seer permite incluso controlar X-10 desde una página web.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5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7" w:leader="none"/>
        <w:tab w:val="left" w:pos="947" w:leader="none"/>
      </w:tabs>
      <w:spacing w:before="240" w:after="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o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2:38:00Z</dcterms:created>
  <dc:creator>CRISTOBAL ROMERO</dc:creator>
  <dc:description/>
  <dc:language>en-US</dc:language>
  <cp:lastModifiedBy>Crisatobal Romero</cp:lastModifiedBy>
  <dcterms:modified xsi:type="dcterms:W3CDTF">2000-12-18T15:46:00Z</dcterms:modified>
  <cp:revision>63</cp:revision>
  <dc:subject/>
  <dc:title>Manejo del ETS2</dc:title>
</cp:coreProperties>
</file>