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87380657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12707601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845986864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244444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856538208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508671467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077242772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1549688063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ACIÓN APORTADA </w:t>
      </w:r>
      <w:r>
        <w:rPr>
          <w:rFonts w:cs="Arial" w:ascii="Arial" w:hAnsi="Arial"/>
          <w:i/>
          <w:sz w:val="24"/>
          <w:szCs w:val="24"/>
        </w:rPr>
        <w:t>(señalar los documentos que se aportan)</w:t>
      </w:r>
    </w:p>
    <w:tbl>
      <w:tblPr>
        <w:tblStyle w:val="Tablaconcuadrcula"/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92"/>
      </w:tblGrid>
      <w:tr>
        <w:trPr>
          <w:trHeight w:val="2057" w:hRule="atLeast"/>
        </w:trPr>
        <w:tc>
          <w:tcPr>
            <w:tcW w:w="93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16.75pt;height:34.45pt" type="#_x0000_t75"/>
                <w:control r:id="rId2" w:name="CheckBox1" w:shapeid="control_shape_0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1" o:allowincell="t" style="width:450.2pt;height:46.6pt" type="#_x0000_t75"/>
                <w:control r:id="rId3" w:name="CheckBox2" w:shapeid="control_shape_1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2" o:allowincell="t" style="width:450.2pt;height:18.2pt" type="#_x0000_t75"/>
                <w:control r:id="rId4" w:name="CheckBox3" w:shapeid="control_shape_2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3" o:allowincell="t" style="width:445.65pt;height:62.8pt" type="#_x0000_t75"/>
                <w:control r:id="rId5" w:name="CheckBox4" w:shapeid="control_shape_3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4" o:allowincell="t" style="width:437pt;height:40.5pt" type="#_x0000_t75"/>
                <w:control r:id="rId6" w:name="CheckBox6" w:shapeid="control_shape_4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5" o:allowincell="t" style="width:422.3pt;height:42.05pt" type="#_x0000_t75"/>
                <w:control r:id="rId7" w:name="CheckBox7" w:shapeid="control_shape_5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6" o:allowincell="t" style="width:452.75pt;height:18.2pt" type="#_x0000_t75"/>
                <w:control r:id="rId8" w:name="CheckBox8" w:shapeid="control_shape_6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7" o:allowincell="t" style="width:450.2pt;height:18.2pt" type="#_x0000_t75"/>
                <w:control r:id="rId9" w:name="CheckBox9" w:shapeid="control_shape_7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8" o:allowincell="t" style="width:449.2pt;height:90.2pt" type="#_x0000_t75"/>
                <w:control r:id="rId10" w:name="CheckBox10" w:shapeid="control_shape_8"/>
              </w:objec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r>
              <w:rPr>
                <w:rFonts w:eastAsia="Calibri"/>
                <w:kern w:val="0"/>
                <w:lang w:val="es-ES" w:eastAsia="en-US" w:bidi="ar-SA"/>
              </w:rPr>
              <w:object>
                <v:shape id="control_shape_9" o:allowincell="t" style="width:438.05pt;height:57.75pt" type="#_x0000_t75"/>
                <w:control r:id="rId11" w:name="CheckBox5" w:shapeid="control_shape_9"/>
              </w:object>
            </w:r>
            <w:bookmarkEnd w:id="0"/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es-ES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1665169306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. VICERRECTOR DE FORMACIÓN CONTINUA, EMPLEABILIDAD Y EMPRENDIMIENTO</w:t>
      </w:r>
    </w:p>
    <w:sectPr>
      <w:headerReference w:type="default" r:id="rId1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249555</wp:posOffset>
          </wp:positionV>
          <wp:extent cx="1122680" cy="485775"/>
          <wp:effectExtent l="0" t="0" r="0" b="0"/>
          <wp:wrapTight wrapText="bothSides">
            <wp:wrapPolygon edited="0">
              <wp:start x="9160" y="0"/>
              <wp:lineTo x="-9" y="14389"/>
              <wp:lineTo x="-9" y="18619"/>
              <wp:lineTo x="357" y="20317"/>
              <wp:lineTo x="21268" y="20317"/>
              <wp:lineTo x="21268" y="19468"/>
              <wp:lineTo x="20901" y="14389"/>
              <wp:lineTo x="12098" y="0"/>
              <wp:lineTo x="9160" y="0"/>
            </wp:wrapPolygon>
          </wp:wrapTight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SOLICITUD DE BECA PARA ESTUDIO PROPIO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glossaryDocument" Target="glossary/document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4F6484" w:rsidRDefault="00C95116" w:rsidP="00C95116">
          <w:pPr>
            <w:pStyle w:val="B30DF35F5EB04FE6A3F42B6DCA5549D6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4F6484" w:rsidRDefault="00C95116" w:rsidP="00C95116">
          <w:pPr>
            <w:pStyle w:val="BDF7B8A3B59E406AAB7C22D79907AE16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4F6484" w:rsidRDefault="00C95116" w:rsidP="00C95116">
          <w:pPr>
            <w:pStyle w:val="971B6CE7E6944B9E80690F645CDA798D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4F6484" w:rsidRDefault="00C95116" w:rsidP="00C95116">
          <w:pPr>
            <w:pStyle w:val="F2CF2831405B467095C8EDF17B033643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4F6484" w:rsidRDefault="00C95116" w:rsidP="00C95116">
          <w:pPr>
            <w:pStyle w:val="7B3838EF63B74440BC9F582ED2420774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4F6484" w:rsidRDefault="00C95116" w:rsidP="00C95116">
          <w:pPr>
            <w:pStyle w:val="3790586EC2664D4898F8FE25C43D110C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4F6484" w:rsidRDefault="00C95116" w:rsidP="00C95116">
          <w:pPr>
            <w:pStyle w:val="DF2BEFBAF3C8462192BAD4EBAAC70A29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4F6484" w:rsidRDefault="00C95116" w:rsidP="00C95116">
          <w:pPr>
            <w:pStyle w:val="8FE00D8F840B41AD881C0CC8F918813F8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4F6484" w:rsidRDefault="00C95116" w:rsidP="00C95116">
          <w:pPr>
            <w:pStyle w:val="E8C80CA694DF431BAA38E4A5F78F71A08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4F6484" w:rsidRDefault="00C95116" w:rsidP="00C95116">
          <w:pPr>
            <w:pStyle w:val="22699DD859D34FEA8855B7FEB05245DD7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4F6484"/>
    <w:rsid w:val="00C95116"/>
    <w:rsid w:val="00D51D6A"/>
    <w:rsid w:val="00FE03C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C95116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  <w:style w:type="paragraph" w:customStyle="1" w:styleId="B30DF35F5EB04FE6A3F42B6DCA5549D64">
    <w:name w:val="B30DF35F5EB04FE6A3F42B6DCA5549D64"/>
    <w:rsid w:val="004F6484"/>
    <w:rPr>
      <w:rFonts w:eastAsiaTheme="minorHAnsi"/>
      <w:lang w:eastAsia="en-US"/>
    </w:rPr>
  </w:style>
  <w:style w:type="paragraph" w:customStyle="1" w:styleId="BDF7B8A3B59E406AAB7C22D79907AE164">
    <w:name w:val="BDF7B8A3B59E406AAB7C22D79907AE164"/>
    <w:rsid w:val="004F6484"/>
    <w:rPr>
      <w:rFonts w:eastAsiaTheme="minorHAnsi"/>
      <w:lang w:eastAsia="en-US"/>
    </w:rPr>
  </w:style>
  <w:style w:type="paragraph" w:customStyle="1" w:styleId="971B6CE7E6944B9E80690F645CDA798D4">
    <w:name w:val="971B6CE7E6944B9E80690F645CDA798D4"/>
    <w:rsid w:val="004F6484"/>
    <w:rPr>
      <w:rFonts w:eastAsiaTheme="minorHAnsi"/>
      <w:lang w:eastAsia="en-US"/>
    </w:rPr>
  </w:style>
  <w:style w:type="paragraph" w:customStyle="1" w:styleId="F2CF2831405B467095C8EDF17B0336434">
    <w:name w:val="F2CF2831405B467095C8EDF17B0336434"/>
    <w:rsid w:val="004F6484"/>
    <w:rPr>
      <w:rFonts w:eastAsiaTheme="minorHAnsi"/>
      <w:lang w:eastAsia="en-US"/>
    </w:rPr>
  </w:style>
  <w:style w:type="paragraph" w:customStyle="1" w:styleId="7B3838EF63B74440BC9F582ED24207744">
    <w:name w:val="7B3838EF63B74440BC9F582ED24207744"/>
    <w:rsid w:val="004F6484"/>
    <w:rPr>
      <w:rFonts w:eastAsiaTheme="minorHAnsi"/>
      <w:lang w:eastAsia="en-US"/>
    </w:rPr>
  </w:style>
  <w:style w:type="paragraph" w:customStyle="1" w:styleId="3790586EC2664D4898F8FE25C43D110C4">
    <w:name w:val="3790586EC2664D4898F8FE25C43D110C4"/>
    <w:rsid w:val="004F6484"/>
    <w:rPr>
      <w:rFonts w:eastAsiaTheme="minorHAnsi"/>
      <w:lang w:eastAsia="en-US"/>
    </w:rPr>
  </w:style>
  <w:style w:type="paragraph" w:customStyle="1" w:styleId="DF2BEFBAF3C8462192BAD4EBAAC70A294">
    <w:name w:val="DF2BEFBAF3C8462192BAD4EBAAC70A294"/>
    <w:rsid w:val="004F6484"/>
    <w:rPr>
      <w:rFonts w:eastAsiaTheme="minorHAnsi"/>
      <w:lang w:eastAsia="en-US"/>
    </w:rPr>
  </w:style>
  <w:style w:type="paragraph" w:customStyle="1" w:styleId="8FE00D8F840B41AD881C0CC8F918813F4">
    <w:name w:val="8FE00D8F840B41AD881C0CC8F918813F4"/>
    <w:rsid w:val="004F6484"/>
    <w:rPr>
      <w:rFonts w:eastAsiaTheme="minorHAnsi"/>
      <w:lang w:eastAsia="en-US"/>
    </w:rPr>
  </w:style>
  <w:style w:type="paragraph" w:customStyle="1" w:styleId="E8C80CA694DF431BAA38E4A5F78F71A04">
    <w:name w:val="E8C80CA694DF431BAA38E4A5F78F71A04"/>
    <w:rsid w:val="004F6484"/>
    <w:rPr>
      <w:rFonts w:eastAsiaTheme="minorHAnsi"/>
      <w:lang w:eastAsia="en-US"/>
    </w:rPr>
  </w:style>
  <w:style w:type="paragraph" w:customStyle="1" w:styleId="22699DD859D34FEA8855B7FEB05245DD3">
    <w:name w:val="22699DD859D34FEA8855B7FEB05245DD3"/>
    <w:rsid w:val="004F6484"/>
    <w:rPr>
      <w:rFonts w:eastAsiaTheme="minorHAnsi"/>
      <w:lang w:eastAsia="en-US"/>
    </w:rPr>
  </w:style>
  <w:style w:type="paragraph" w:customStyle="1" w:styleId="B30DF35F5EB04FE6A3F42B6DCA5549D65">
    <w:name w:val="B30DF35F5EB04FE6A3F42B6DCA5549D65"/>
    <w:rsid w:val="004F6484"/>
    <w:rPr>
      <w:rFonts w:eastAsiaTheme="minorHAnsi"/>
      <w:lang w:eastAsia="en-US"/>
    </w:rPr>
  </w:style>
  <w:style w:type="paragraph" w:customStyle="1" w:styleId="BDF7B8A3B59E406AAB7C22D79907AE165">
    <w:name w:val="BDF7B8A3B59E406AAB7C22D79907AE165"/>
    <w:rsid w:val="004F6484"/>
    <w:rPr>
      <w:rFonts w:eastAsiaTheme="minorHAnsi"/>
      <w:lang w:eastAsia="en-US"/>
    </w:rPr>
  </w:style>
  <w:style w:type="paragraph" w:customStyle="1" w:styleId="971B6CE7E6944B9E80690F645CDA798D5">
    <w:name w:val="971B6CE7E6944B9E80690F645CDA798D5"/>
    <w:rsid w:val="004F6484"/>
    <w:rPr>
      <w:rFonts w:eastAsiaTheme="minorHAnsi"/>
      <w:lang w:eastAsia="en-US"/>
    </w:rPr>
  </w:style>
  <w:style w:type="paragraph" w:customStyle="1" w:styleId="F2CF2831405B467095C8EDF17B0336435">
    <w:name w:val="F2CF2831405B467095C8EDF17B0336435"/>
    <w:rsid w:val="004F6484"/>
    <w:rPr>
      <w:rFonts w:eastAsiaTheme="minorHAnsi"/>
      <w:lang w:eastAsia="en-US"/>
    </w:rPr>
  </w:style>
  <w:style w:type="paragraph" w:customStyle="1" w:styleId="7B3838EF63B74440BC9F582ED24207745">
    <w:name w:val="7B3838EF63B74440BC9F582ED24207745"/>
    <w:rsid w:val="004F6484"/>
    <w:rPr>
      <w:rFonts w:eastAsiaTheme="minorHAnsi"/>
      <w:lang w:eastAsia="en-US"/>
    </w:rPr>
  </w:style>
  <w:style w:type="paragraph" w:customStyle="1" w:styleId="3790586EC2664D4898F8FE25C43D110C5">
    <w:name w:val="3790586EC2664D4898F8FE25C43D110C5"/>
    <w:rsid w:val="004F6484"/>
    <w:rPr>
      <w:rFonts w:eastAsiaTheme="minorHAnsi"/>
      <w:lang w:eastAsia="en-US"/>
    </w:rPr>
  </w:style>
  <w:style w:type="paragraph" w:customStyle="1" w:styleId="DF2BEFBAF3C8462192BAD4EBAAC70A295">
    <w:name w:val="DF2BEFBAF3C8462192BAD4EBAAC70A295"/>
    <w:rsid w:val="004F6484"/>
    <w:rPr>
      <w:rFonts w:eastAsiaTheme="minorHAnsi"/>
      <w:lang w:eastAsia="en-US"/>
    </w:rPr>
  </w:style>
  <w:style w:type="paragraph" w:customStyle="1" w:styleId="8FE00D8F840B41AD881C0CC8F918813F5">
    <w:name w:val="8FE00D8F840B41AD881C0CC8F918813F5"/>
    <w:rsid w:val="004F6484"/>
    <w:rPr>
      <w:rFonts w:eastAsiaTheme="minorHAnsi"/>
      <w:lang w:eastAsia="en-US"/>
    </w:rPr>
  </w:style>
  <w:style w:type="paragraph" w:customStyle="1" w:styleId="E8C80CA694DF431BAA38E4A5F78F71A05">
    <w:name w:val="E8C80CA694DF431BAA38E4A5F78F71A05"/>
    <w:rsid w:val="004F6484"/>
    <w:rPr>
      <w:rFonts w:eastAsiaTheme="minorHAnsi"/>
      <w:lang w:eastAsia="en-US"/>
    </w:rPr>
  </w:style>
  <w:style w:type="paragraph" w:customStyle="1" w:styleId="22699DD859D34FEA8855B7FEB05245DD4">
    <w:name w:val="22699DD859D34FEA8855B7FEB05245DD4"/>
    <w:rsid w:val="004F6484"/>
    <w:rPr>
      <w:rFonts w:eastAsiaTheme="minorHAnsi"/>
      <w:lang w:eastAsia="en-US"/>
    </w:rPr>
  </w:style>
  <w:style w:type="paragraph" w:customStyle="1" w:styleId="B30DF35F5EB04FE6A3F42B6DCA5549D66">
    <w:name w:val="B30DF35F5EB04FE6A3F42B6DCA5549D66"/>
    <w:rsid w:val="004F6484"/>
    <w:rPr>
      <w:rFonts w:eastAsiaTheme="minorHAnsi"/>
      <w:lang w:eastAsia="en-US"/>
    </w:rPr>
  </w:style>
  <w:style w:type="paragraph" w:customStyle="1" w:styleId="BDF7B8A3B59E406AAB7C22D79907AE166">
    <w:name w:val="BDF7B8A3B59E406AAB7C22D79907AE166"/>
    <w:rsid w:val="004F6484"/>
    <w:rPr>
      <w:rFonts w:eastAsiaTheme="minorHAnsi"/>
      <w:lang w:eastAsia="en-US"/>
    </w:rPr>
  </w:style>
  <w:style w:type="paragraph" w:customStyle="1" w:styleId="971B6CE7E6944B9E80690F645CDA798D6">
    <w:name w:val="971B6CE7E6944B9E80690F645CDA798D6"/>
    <w:rsid w:val="004F6484"/>
    <w:rPr>
      <w:rFonts w:eastAsiaTheme="minorHAnsi"/>
      <w:lang w:eastAsia="en-US"/>
    </w:rPr>
  </w:style>
  <w:style w:type="paragraph" w:customStyle="1" w:styleId="F2CF2831405B467095C8EDF17B0336436">
    <w:name w:val="F2CF2831405B467095C8EDF17B0336436"/>
    <w:rsid w:val="004F6484"/>
    <w:rPr>
      <w:rFonts w:eastAsiaTheme="minorHAnsi"/>
      <w:lang w:eastAsia="en-US"/>
    </w:rPr>
  </w:style>
  <w:style w:type="paragraph" w:customStyle="1" w:styleId="7B3838EF63B74440BC9F582ED24207746">
    <w:name w:val="7B3838EF63B74440BC9F582ED24207746"/>
    <w:rsid w:val="004F6484"/>
    <w:rPr>
      <w:rFonts w:eastAsiaTheme="minorHAnsi"/>
      <w:lang w:eastAsia="en-US"/>
    </w:rPr>
  </w:style>
  <w:style w:type="paragraph" w:customStyle="1" w:styleId="3790586EC2664D4898F8FE25C43D110C6">
    <w:name w:val="3790586EC2664D4898F8FE25C43D110C6"/>
    <w:rsid w:val="004F6484"/>
    <w:rPr>
      <w:rFonts w:eastAsiaTheme="minorHAnsi"/>
      <w:lang w:eastAsia="en-US"/>
    </w:rPr>
  </w:style>
  <w:style w:type="paragraph" w:customStyle="1" w:styleId="DF2BEFBAF3C8462192BAD4EBAAC70A296">
    <w:name w:val="DF2BEFBAF3C8462192BAD4EBAAC70A296"/>
    <w:rsid w:val="004F6484"/>
    <w:rPr>
      <w:rFonts w:eastAsiaTheme="minorHAnsi"/>
      <w:lang w:eastAsia="en-US"/>
    </w:rPr>
  </w:style>
  <w:style w:type="paragraph" w:customStyle="1" w:styleId="8FE00D8F840B41AD881C0CC8F918813F6">
    <w:name w:val="8FE00D8F840B41AD881C0CC8F918813F6"/>
    <w:rsid w:val="004F6484"/>
    <w:rPr>
      <w:rFonts w:eastAsiaTheme="minorHAnsi"/>
      <w:lang w:eastAsia="en-US"/>
    </w:rPr>
  </w:style>
  <w:style w:type="paragraph" w:customStyle="1" w:styleId="E8C80CA694DF431BAA38E4A5F78F71A06">
    <w:name w:val="E8C80CA694DF431BAA38E4A5F78F71A06"/>
    <w:rsid w:val="004F6484"/>
    <w:rPr>
      <w:rFonts w:eastAsiaTheme="minorHAnsi"/>
      <w:lang w:eastAsia="en-US"/>
    </w:rPr>
  </w:style>
  <w:style w:type="paragraph" w:customStyle="1" w:styleId="22699DD859D34FEA8855B7FEB05245DD5">
    <w:name w:val="22699DD859D34FEA8855B7FEB05245DD5"/>
    <w:rsid w:val="004F6484"/>
    <w:rPr>
      <w:rFonts w:eastAsiaTheme="minorHAnsi"/>
      <w:lang w:eastAsia="en-US"/>
    </w:rPr>
  </w:style>
  <w:style w:type="paragraph" w:customStyle="1" w:styleId="B30DF35F5EB04FE6A3F42B6DCA5549D67">
    <w:name w:val="B30DF35F5EB04FE6A3F42B6DCA5549D67"/>
    <w:rsid w:val="00FE03CE"/>
    <w:rPr>
      <w:rFonts w:eastAsiaTheme="minorHAnsi"/>
      <w:lang w:eastAsia="en-US"/>
    </w:rPr>
  </w:style>
  <w:style w:type="paragraph" w:customStyle="1" w:styleId="BDF7B8A3B59E406AAB7C22D79907AE167">
    <w:name w:val="BDF7B8A3B59E406AAB7C22D79907AE167"/>
    <w:rsid w:val="00FE03CE"/>
    <w:rPr>
      <w:rFonts w:eastAsiaTheme="minorHAnsi"/>
      <w:lang w:eastAsia="en-US"/>
    </w:rPr>
  </w:style>
  <w:style w:type="paragraph" w:customStyle="1" w:styleId="971B6CE7E6944B9E80690F645CDA798D7">
    <w:name w:val="971B6CE7E6944B9E80690F645CDA798D7"/>
    <w:rsid w:val="00FE03CE"/>
    <w:rPr>
      <w:rFonts w:eastAsiaTheme="minorHAnsi"/>
      <w:lang w:eastAsia="en-US"/>
    </w:rPr>
  </w:style>
  <w:style w:type="paragraph" w:customStyle="1" w:styleId="F2CF2831405B467095C8EDF17B0336437">
    <w:name w:val="F2CF2831405B467095C8EDF17B0336437"/>
    <w:rsid w:val="00FE03CE"/>
    <w:rPr>
      <w:rFonts w:eastAsiaTheme="minorHAnsi"/>
      <w:lang w:eastAsia="en-US"/>
    </w:rPr>
  </w:style>
  <w:style w:type="paragraph" w:customStyle="1" w:styleId="7B3838EF63B74440BC9F582ED24207747">
    <w:name w:val="7B3838EF63B74440BC9F582ED24207747"/>
    <w:rsid w:val="00FE03CE"/>
    <w:rPr>
      <w:rFonts w:eastAsiaTheme="minorHAnsi"/>
      <w:lang w:eastAsia="en-US"/>
    </w:rPr>
  </w:style>
  <w:style w:type="paragraph" w:customStyle="1" w:styleId="3790586EC2664D4898F8FE25C43D110C7">
    <w:name w:val="3790586EC2664D4898F8FE25C43D110C7"/>
    <w:rsid w:val="00FE03CE"/>
    <w:rPr>
      <w:rFonts w:eastAsiaTheme="minorHAnsi"/>
      <w:lang w:eastAsia="en-US"/>
    </w:rPr>
  </w:style>
  <w:style w:type="paragraph" w:customStyle="1" w:styleId="DF2BEFBAF3C8462192BAD4EBAAC70A297">
    <w:name w:val="DF2BEFBAF3C8462192BAD4EBAAC70A297"/>
    <w:rsid w:val="00FE03CE"/>
    <w:rPr>
      <w:rFonts w:eastAsiaTheme="minorHAnsi"/>
      <w:lang w:eastAsia="en-US"/>
    </w:rPr>
  </w:style>
  <w:style w:type="paragraph" w:customStyle="1" w:styleId="8FE00D8F840B41AD881C0CC8F918813F7">
    <w:name w:val="8FE00D8F840B41AD881C0CC8F918813F7"/>
    <w:rsid w:val="00FE03CE"/>
    <w:rPr>
      <w:rFonts w:eastAsiaTheme="minorHAnsi"/>
      <w:lang w:eastAsia="en-US"/>
    </w:rPr>
  </w:style>
  <w:style w:type="paragraph" w:customStyle="1" w:styleId="E8C80CA694DF431BAA38E4A5F78F71A07">
    <w:name w:val="E8C80CA694DF431BAA38E4A5F78F71A07"/>
    <w:rsid w:val="00FE03CE"/>
    <w:rPr>
      <w:rFonts w:eastAsiaTheme="minorHAnsi"/>
      <w:lang w:eastAsia="en-US"/>
    </w:rPr>
  </w:style>
  <w:style w:type="paragraph" w:customStyle="1" w:styleId="22699DD859D34FEA8855B7FEB05245DD6">
    <w:name w:val="22699DD859D34FEA8855B7FEB05245DD6"/>
    <w:rsid w:val="00FE03CE"/>
    <w:rPr>
      <w:rFonts w:eastAsiaTheme="minorHAnsi"/>
      <w:lang w:eastAsia="en-US"/>
    </w:rPr>
  </w:style>
  <w:style w:type="paragraph" w:customStyle="1" w:styleId="B30DF35F5EB04FE6A3F42B6DCA5549D68">
    <w:name w:val="B30DF35F5EB04FE6A3F42B6DCA5549D68"/>
    <w:rsid w:val="00C95116"/>
    <w:rPr>
      <w:rFonts w:eastAsiaTheme="minorHAnsi"/>
      <w:lang w:eastAsia="en-US"/>
    </w:rPr>
  </w:style>
  <w:style w:type="paragraph" w:customStyle="1" w:styleId="BDF7B8A3B59E406AAB7C22D79907AE168">
    <w:name w:val="BDF7B8A3B59E406AAB7C22D79907AE168"/>
    <w:rsid w:val="00C95116"/>
    <w:rPr>
      <w:rFonts w:eastAsiaTheme="minorHAnsi"/>
      <w:lang w:eastAsia="en-US"/>
    </w:rPr>
  </w:style>
  <w:style w:type="paragraph" w:customStyle="1" w:styleId="971B6CE7E6944B9E80690F645CDA798D8">
    <w:name w:val="971B6CE7E6944B9E80690F645CDA798D8"/>
    <w:rsid w:val="00C95116"/>
    <w:rPr>
      <w:rFonts w:eastAsiaTheme="minorHAnsi"/>
      <w:lang w:eastAsia="en-US"/>
    </w:rPr>
  </w:style>
  <w:style w:type="paragraph" w:customStyle="1" w:styleId="F2CF2831405B467095C8EDF17B0336438">
    <w:name w:val="F2CF2831405B467095C8EDF17B0336438"/>
    <w:rsid w:val="00C95116"/>
    <w:rPr>
      <w:rFonts w:eastAsiaTheme="minorHAnsi"/>
      <w:lang w:eastAsia="en-US"/>
    </w:rPr>
  </w:style>
  <w:style w:type="paragraph" w:customStyle="1" w:styleId="7B3838EF63B74440BC9F582ED24207748">
    <w:name w:val="7B3838EF63B74440BC9F582ED24207748"/>
    <w:rsid w:val="00C95116"/>
    <w:rPr>
      <w:rFonts w:eastAsiaTheme="minorHAnsi"/>
      <w:lang w:eastAsia="en-US"/>
    </w:rPr>
  </w:style>
  <w:style w:type="paragraph" w:customStyle="1" w:styleId="3790586EC2664D4898F8FE25C43D110C8">
    <w:name w:val="3790586EC2664D4898F8FE25C43D110C8"/>
    <w:rsid w:val="00C95116"/>
    <w:rPr>
      <w:rFonts w:eastAsiaTheme="minorHAnsi"/>
      <w:lang w:eastAsia="en-US"/>
    </w:rPr>
  </w:style>
  <w:style w:type="paragraph" w:customStyle="1" w:styleId="DF2BEFBAF3C8462192BAD4EBAAC70A298">
    <w:name w:val="DF2BEFBAF3C8462192BAD4EBAAC70A298"/>
    <w:rsid w:val="00C95116"/>
    <w:rPr>
      <w:rFonts w:eastAsiaTheme="minorHAnsi"/>
      <w:lang w:eastAsia="en-US"/>
    </w:rPr>
  </w:style>
  <w:style w:type="paragraph" w:customStyle="1" w:styleId="8FE00D8F840B41AD881C0CC8F918813F8">
    <w:name w:val="8FE00D8F840B41AD881C0CC8F918813F8"/>
    <w:rsid w:val="00C95116"/>
    <w:rPr>
      <w:rFonts w:eastAsiaTheme="minorHAnsi"/>
      <w:lang w:eastAsia="en-US"/>
    </w:rPr>
  </w:style>
  <w:style w:type="paragraph" w:customStyle="1" w:styleId="E8C80CA694DF431BAA38E4A5F78F71A08">
    <w:name w:val="E8C80CA694DF431BAA38E4A5F78F71A08"/>
    <w:rsid w:val="00C95116"/>
    <w:rPr>
      <w:rFonts w:eastAsiaTheme="minorHAnsi"/>
      <w:lang w:eastAsia="en-US"/>
    </w:rPr>
  </w:style>
  <w:style w:type="paragraph" w:customStyle="1" w:styleId="22699DD859D34FEA8855B7FEB05245DD7">
    <w:name w:val="22699DD859D34FEA8855B7FEB05245DD7"/>
    <w:rsid w:val="00C95116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173</Words>
  <Characters>957</Characters>
  <CharactersWithSpaces>1128</CharactersWithSpaces>
  <Paragraphs>2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6:00Z</dcterms:created>
  <dc:creator>Jorge Andrés Trinado Luque</dc:creator>
  <dc:description/>
  <dc:language>en-US</dc:language>
  <cp:lastModifiedBy>Jorge Andrés Trinado Luque</cp:lastModifiedBy>
  <dcterms:modified xsi:type="dcterms:W3CDTF">2025-07-04T07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