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021432642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464332033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00241413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44677102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20236455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06494651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354409330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1011260799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: </w:t>
      </w:r>
      <w:r>
        <w:rPr>
          <w:rFonts w:cs="Arial" w:ascii="Arial" w:hAnsi="Arial"/>
          <w:sz w:val="24"/>
          <w:szCs w:val="24"/>
        </w:rPr>
        <w:t xml:space="preserve">en cumplimento de la Ley Orgánica 3/2018, de 5 de diciembre, de Protección de Datos Personales y Garantía de los Derechos Digitales, que quedo informado/a de que sus datos serán incluidos en un fichero de datos de carácter personal de titularidad de la Universidad de Córdoba, que garantiza la seguridad y confidencialidad de los datos y cuya finalidad es la gestión de convocatorias de ayudas, premios y subvenciones gestionados por la Universidad de Córdoba y la gestión económica derivada de estas, estando previsto cederlos a organismos con competencia en la materia. </w:t>
      </w:r>
    </w:p>
    <w:p>
      <w:pPr>
        <w:pStyle w:val="Normal"/>
        <w:ind w:right="-85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mismo, declara que queda informado/a que puede ejercitar sus derechos de acceso, rectificación, oposición, supresión, limitación del tratamiento y portabilidad de sus datos personales dirigiéndose a la siguiente direcció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o de Estudios Propios de Formación Continua UCONTINÚ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torado de la Universid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da. Medina Azahara,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5 – Córdoba (Españ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430904163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  <w:bookmarkStart w:id="0" w:name="_GoBack"/>
      <w:bookmarkEnd w:id="0"/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. VICERRECTOR DE FORMACIÓN CONTINUA, EMPLEABILIDAD Y EMPRENDIMIENTO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384810</wp:posOffset>
          </wp:positionH>
          <wp:positionV relativeFrom="paragraph">
            <wp:posOffset>-153670</wp:posOffset>
          </wp:positionV>
          <wp:extent cx="1160780" cy="50228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DECLARACIÓN TRATAMIENTO DE DATO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PERSONAL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258</Words>
  <Characters>1424</Characters>
  <CharactersWithSpaces>1679</CharactersWithSpaces>
  <Paragraphs>3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9:00Z</dcterms:created>
  <dc:creator>Jorge Andrés Trinado Luque</dc:creator>
  <dc:description/>
  <dc:language>en-US</dc:language>
  <cp:lastModifiedBy>Jorge Andrés Trinado Luque</cp:lastModifiedBy>
  <dcterms:modified xsi:type="dcterms:W3CDTF">2025-07-04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